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463550</wp:posOffset>
                      </wp:positionV>
                      <wp:extent cx="44577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signment #1: Organelles Rubri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27pt;mso-wrap-distance-left:9.05pt;mso-wrap-distance-right:9.05pt;mso-wrap-distance-top:0pt;mso-wrap-distance-bottom:0pt;margin-top:-36.5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ssignment #1: Organelles Rubr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address all of the quest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how clear connections among organelles, cells, tissues, and organism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include relevant diagrams, illustrations, and photograph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include relevant link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cite all sources accurate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present accurate information and informed interpretations throughout the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address most of the quest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show connections among organelles, cells, tissues, and organism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include relevant diagrams, illustrations, or photograph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include links but not all of them are releva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cite all sour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present accurate information and informed interpretations throughout most of the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address 3 or 4 of the quest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how few connections among organelles, cells, tissues, and organism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include some diagrams, illustrations, and/or photographs that may or may not be releva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include one relevant lin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cite some sour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resent information and interpretations, but the information is not always accurate or the interpretations are not adequately suppor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address less than 3 quest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show few or no connections among organelles, cells, tissues, and organism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lack or include irrelevant diagrams, illustrations, and/or photograph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do not include any link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do not cite any sour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resent inaccurate or irrelevant information, and my presentation lacks interpretation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 and Appear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include a well-formatted title slid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use technology in a way that enhances the understanding of the cont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use backgrounds and color schemes that are appropriate and allow readabilit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display an appropriate amount of text on all slid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hoose font sizes appropriately for readability on all slid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include a title slid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use technology in a way that allows for the understanding of the cont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use backgrounds and color schemes that allow readabilit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display an appropriate amount of text on most slid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hoose font sizes appropriately for readability on most slid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include a title slide, but it is missing information or has multiple erro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use technology in a way that does not enhance the understanding of the content but does not interfere with communica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use backgrounds and color schemes inconsistently or in ways that inhibit readability at tim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display an appropriate amount of text on some slid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hoose font sizes appropriately for readability on some slid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o not include a title slid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use technology in a way that detracts from the presentation or interferes with communica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do not use backgrounds and color schemes, or I use backgrounds and color schemes that are not appropriate or do not allow readabilit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display an inappropriate amount of text on all slides, or most slides lack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hoose font sizes inappropriately for readability on all slid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include no spelling or grammatical erro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include no spelling or grammatical errors that detract from mean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include spelling or grammatical errors that may detract slightly from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 include so many spelling or grammatical errors that meaning is los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656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66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66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66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55:00Z</dcterms:created>
  <dc:creator>nlkouryX</dc:creator>
  <dc:description/>
  <cp:keywords/>
  <dc:language>en-US</dc:language>
  <cp:lastModifiedBy>nlkouryX</cp:lastModifiedBy>
  <dcterms:modified xsi:type="dcterms:W3CDTF">2007-09-11T14:48:00Z</dcterms:modified>
  <cp:revision>3</cp:revision>
  <dc:subject/>
  <dc:title>4</dc:title>
</cp:coreProperties>
</file>