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bCs/>
          <w:sz w:val="32"/>
          <w:szCs w:val="32"/>
        </w:rPr>
        <w:t>Newsletter Scoring Guide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90"/>
        <w:gridCol w:w="2867"/>
        <w:gridCol w:w="2868"/>
        <w:gridCol w:w="2867"/>
        <w:gridCol w:w="2868"/>
      </w:tblGrid>
      <w:tr>
        <w:trPr>
          <w:trHeight w:val="240" w:hRule="atLeast"/>
        </w:trPr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ptor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ffecti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equa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omewh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ints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10–9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8–7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6–4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3–0</w:t>
            </w:r>
          </w:p>
        </w:tc>
      </w:tr>
      <w:tr>
        <w:trPr>
          <w:trHeight w:val="15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cience Content (x4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resources are relevant and reliable, and my information aligns with the publication objectives and meets the interests of the reader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resources are somewhat relevant, and most of my information aligns with the publication objectives. I attempt to meet the interests of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me of my resources are relevant, but most are not, and therefore, I do not have information that aligns with the publication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resources are not relevant, and therefore, I do not have information that aligns with the publication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yout Desig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easy to read. My articles are placed by order of importance and enhanced with color and graphics to highlight the information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somewhat easy to read. Articles are placed by order of importance and enhanced with some color and graphic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somewhat difficult to follow. Articles are not organized in a predictable way, and minimal color and/or graphics are used to highlight information.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very unorganized and difficult to follow. Color and graphics distract the reader from the information.</w:t>
            </w:r>
          </w:p>
        </w:tc>
      </w:tr>
      <w:tr>
        <w:trPr>
          <w:trHeight w:val="85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ord Choic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many emotional and interesting words that make my entry seem realistic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e some emotional and interesting word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ually use ordinary, predictable word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e ordinary, predictable words throughout.</w:t>
            </w:r>
          </w:p>
        </w:tc>
      </w:tr>
      <w:tr>
        <w:trPr>
          <w:trHeight w:val="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amples and Details (x2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appropriate, vivid details that effectively summarize important information and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more than one relevant graphic image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appropriate details that summarize information and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one relevant graphic image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summarize information but do not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one graphic image that may not be releva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have inappropriate information and do not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did not attribute a graphic imag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0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ntence Fluenc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me sentences are long, some are medium, and some are short. I start my sentences with different words and phrases so they do not all sound the sam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have some variety in my sentence lengths and beginning word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Many of my sentences are about the same length, or many of my sentences begin with the same kind of phrase or word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sentences are mostly about the same length, and many of them begin with the same kind of phrase or word.</w:t>
            </w:r>
          </w:p>
        </w:tc>
      </w:tr>
      <w:tr>
        <w:trPr>
          <w:trHeight w:val="140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vention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 careful to check my writing for accuracy in spelling, capitalization, grammar, and punctuation, so I do not have any mistakes.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check my writing for accuracy in spelling, capitalization, grammar, and punctuation, and I do not have any mistakes that would confuse people while they are reading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check my writing for accuracy in spelling, capitalization, grammar, and punctuation, but sometimes I have mistakes that confuse people while they are reading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do not check my writing for accuracy in spelling, capitalization, grammar, and punctuation, and I have several mistakes that confuse people while they are reading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 Points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</w:rPr>
              <w:t>/1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" w:hAnsi="Times New Roman" w:eastAsia="Times New Roman" w:cs="Times New Roman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" w:hAnsi="Times New Roman" w:eastAsia="Times New Roman" w:cs="Times New Roman"/>
    </w:rPr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" w:hAnsi="Times New Roman" w:eastAsia="Times New Roman" w:cs="Times New Roman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" w:hAnsi="Times New Roman" w:eastAsia="Times New Roman" w:cs="Times New Roman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" w:hAnsi="Times New Roman" w:eastAsia="Times New Roman" w:cs="Times New Roman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keepLines/>
    </w:pPr>
    <w:rPr>
      <w:rFonts w:ascii="Times New Roman" w:hAnsi="Times New Roman" w:eastAsia="Times New Roman" w:cs="Times New Roman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" w:hAnsi="Times New Roman" w:eastAsia="Times New Roman" w:cs="Times New Roman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3:00Z</dcterms:created>
  <dc:creator>Nanette Seago</dc:creator>
  <dc:description/>
  <cp:keywords/>
  <dc:language>en-US</dc:language>
  <cp:lastModifiedBy>nlkouryX</cp:lastModifiedBy>
  <dcterms:modified xsi:type="dcterms:W3CDTF">2007-09-11T14:44:00Z</dcterms:modified>
  <cp:revision>3</cp:revision>
  <dc:subject/>
  <dc:title>Diary Writing Scoring Guide</dc:title>
</cp:coreProperties>
</file>